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1949840075"/>
      <w:bookmarkStart w:id="1" w:name="__Fieldmark__0_1949840075"/>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1949840075"/>
      <w:bookmarkStart w:id="3" w:name="__Fieldmark__1_1949840075"/>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1949840075"/>
      <w:bookmarkStart w:id="5" w:name="__Fieldmark__4_1949840075"/>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1949840075"/>
      <w:bookmarkStart w:id="7" w:name="__Fieldmark__7_1949840075"/>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1949840075"/>
            <w:bookmarkStart w:id="9" w:name="__Fieldmark__8_1949840075"/>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1949840075"/>
            <w:bookmarkStart w:id="11" w:name="__Fieldmark__9_1949840075"/>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1949840075"/>
            <w:bookmarkStart w:id="13" w:name="__Fieldmark__10_1949840075"/>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1949840075"/>
            <w:bookmarkStart w:id="15" w:name="__Fieldmark__11_1949840075"/>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1949840075"/>
            <w:bookmarkStart w:id="17" w:name="__Fieldmark__12_1949840075"/>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1949840075"/>
            <w:bookmarkStart w:id="19" w:name="__Fieldmark__13_1949840075"/>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1949840075"/>
            <w:bookmarkStart w:id="21" w:name="__Fieldmark__14_1949840075"/>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1949840075"/>
            <w:bookmarkStart w:id="23" w:name="__Fieldmark__15_1949840075"/>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1949840075"/>
      <w:bookmarkStart w:id="25" w:name="__Fieldmark__22_1949840075"/>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1949840075"/>
      <w:bookmarkStart w:id="27" w:name="__Fieldmark__23_1949840075"/>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1949840075"/>
      <w:bookmarkStart w:id="29" w:name="__Fieldmark__26_1949840075"/>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1949840075"/>
      <w:bookmarkStart w:id="31" w:name="__Fieldmark__27_1949840075"/>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1949840075"/>
      <w:bookmarkStart w:id="33" w:name="__Fieldmark__30_1949840075"/>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1949840075"/>
      <w:bookmarkStart w:id="35" w:name="__Fieldmark__31_1949840075"/>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1949840075"/>
      <w:bookmarkStart w:id="37" w:name="__Fieldmark__34_1949840075"/>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1949840075"/>
      <w:bookmarkStart w:id="39" w:name="__Fieldmark__35_1949840075"/>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1949840075"/>
      <w:bookmarkStart w:id="41" w:name="__Fieldmark__38_1949840075"/>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1949840075"/>
      <w:bookmarkStart w:id="43" w:name="__Fieldmark__39_1949840075"/>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1949840075"/>
      <w:bookmarkStart w:id="45" w:name="__Fieldmark__42_1949840075"/>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1949840075"/>
      <w:bookmarkStart w:id="47" w:name="__Fieldmark__43_1949840075"/>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1949840075"/>
      <w:bookmarkStart w:id="49" w:name="__Fieldmark__46_1949840075"/>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1949840075"/>
      <w:bookmarkStart w:id="51" w:name="__Fieldmark__47_1949840075"/>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1949840075"/>
      <w:bookmarkStart w:id="53" w:name="__Fieldmark__48_1949840075"/>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1949840075"/>
      <w:bookmarkStart w:id="55" w:name="__Fieldmark__49_1949840075"/>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1949840075"/>
      <w:bookmarkStart w:id="57" w:name="__Fieldmark__50_1949840075"/>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1949840075"/>
      <w:bookmarkStart w:id="59" w:name="__Fieldmark__53_1949840075"/>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1949840075"/>
      <w:bookmarkStart w:id="61" w:name="__Fieldmark__54_1949840075"/>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1949840075"/>
      <w:bookmarkStart w:id="63" w:name="__Fieldmark__55_1949840075"/>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1949840075"/>
      <w:bookmarkStart w:id="65" w:name="__Fieldmark__56_1949840075"/>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1949840075"/>
      <w:bookmarkStart w:id="67" w:name="__Fieldmark__57_1949840075"/>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1949840075"/>
      <w:bookmarkStart w:id="69" w:name="__Fieldmark__122_1949840075"/>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1949840075"/>
      <w:bookmarkStart w:id="71" w:name="__Fieldmark__123_1949840075"/>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1949840075"/>
      <w:bookmarkStart w:id="73" w:name="__Fieldmark__124_1949840075"/>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1949840075"/>
            <w:bookmarkStart w:id="76" w:name="__Fieldmark__125_1949840075"/>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1949840075"/>
            <w:bookmarkStart w:id="78" w:name="__Fieldmark__126_1949840075"/>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1949840075"/>
            <w:bookmarkStart w:id="80" w:name="__Fieldmark__127_1949840075"/>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1949840075"/>
            <w:bookmarkStart w:id="82" w:name="__Fieldmark__128_1949840075"/>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1949840075"/>
            <w:bookmarkStart w:id="84" w:name="__Fieldmark__129_1949840075"/>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1949840075"/>
            <w:bookmarkStart w:id="86" w:name="__Fieldmark__130_1949840075"/>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1949840075"/>
            <w:bookmarkStart w:id="88" w:name="__Fieldmark__131_1949840075"/>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1949840075"/>
            <w:bookmarkStart w:id="90" w:name="__Fieldmark__132_1949840075"/>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1949840075"/>
            <w:bookmarkStart w:id="92" w:name="__Fieldmark__133_1949840075"/>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1949840075"/>
            <w:bookmarkStart w:id="94" w:name="__Fieldmark__134_1949840075"/>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1949840075"/>
            <w:bookmarkStart w:id="96" w:name="__Fieldmark__135_1949840075"/>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1949840075"/>
            <w:bookmarkStart w:id="98" w:name="__Fieldmark__136_1949840075"/>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