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3611201597"/>
      <w:bookmarkStart w:id="1" w:name="__Fieldmark__0_3611201597"/>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3611201597"/>
      <w:bookmarkStart w:id="3" w:name="__Fieldmark__1_3611201597"/>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3611201597"/>
      <w:bookmarkStart w:id="5" w:name="__Fieldmark__4_3611201597"/>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3611201597"/>
      <w:bookmarkStart w:id="7" w:name="__Fieldmark__7_3611201597"/>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3611201597"/>
            <w:bookmarkStart w:id="9" w:name="__Fieldmark__8_3611201597"/>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3611201597"/>
            <w:bookmarkStart w:id="11" w:name="__Fieldmark__9_3611201597"/>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3611201597"/>
            <w:bookmarkStart w:id="13" w:name="__Fieldmark__10_3611201597"/>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3611201597"/>
            <w:bookmarkStart w:id="15" w:name="__Fieldmark__11_3611201597"/>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3611201597"/>
            <w:bookmarkStart w:id="17" w:name="__Fieldmark__12_3611201597"/>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3611201597"/>
            <w:bookmarkStart w:id="19" w:name="__Fieldmark__13_3611201597"/>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3611201597"/>
            <w:bookmarkStart w:id="21" w:name="__Fieldmark__14_3611201597"/>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3611201597"/>
            <w:bookmarkStart w:id="23" w:name="__Fieldmark__15_3611201597"/>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3611201597"/>
      <w:bookmarkStart w:id="25" w:name="__Fieldmark__22_3611201597"/>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3611201597"/>
      <w:bookmarkStart w:id="27" w:name="__Fieldmark__23_3611201597"/>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3611201597"/>
      <w:bookmarkStart w:id="29" w:name="__Fieldmark__26_3611201597"/>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3611201597"/>
      <w:bookmarkStart w:id="31" w:name="__Fieldmark__27_3611201597"/>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3611201597"/>
      <w:bookmarkStart w:id="33" w:name="__Fieldmark__30_3611201597"/>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3611201597"/>
      <w:bookmarkStart w:id="35" w:name="__Fieldmark__31_3611201597"/>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3611201597"/>
      <w:bookmarkStart w:id="37" w:name="__Fieldmark__34_3611201597"/>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3611201597"/>
      <w:bookmarkStart w:id="39" w:name="__Fieldmark__35_3611201597"/>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3611201597"/>
      <w:bookmarkStart w:id="41" w:name="__Fieldmark__38_3611201597"/>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3611201597"/>
      <w:bookmarkStart w:id="43" w:name="__Fieldmark__39_3611201597"/>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3611201597"/>
      <w:bookmarkStart w:id="45" w:name="__Fieldmark__42_3611201597"/>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3611201597"/>
      <w:bookmarkStart w:id="47" w:name="__Fieldmark__43_3611201597"/>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3611201597"/>
      <w:bookmarkStart w:id="49" w:name="__Fieldmark__46_3611201597"/>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3611201597"/>
      <w:bookmarkStart w:id="51" w:name="__Fieldmark__47_3611201597"/>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3611201597"/>
      <w:bookmarkStart w:id="53" w:name="__Fieldmark__48_3611201597"/>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3611201597"/>
      <w:bookmarkStart w:id="55" w:name="__Fieldmark__49_3611201597"/>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3611201597"/>
      <w:bookmarkStart w:id="57" w:name="__Fieldmark__50_3611201597"/>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3611201597"/>
      <w:bookmarkStart w:id="59" w:name="__Fieldmark__53_3611201597"/>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3611201597"/>
      <w:bookmarkStart w:id="61" w:name="__Fieldmark__54_3611201597"/>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3611201597"/>
      <w:bookmarkStart w:id="63" w:name="__Fieldmark__55_3611201597"/>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3611201597"/>
      <w:bookmarkStart w:id="65" w:name="__Fieldmark__56_3611201597"/>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3611201597"/>
      <w:bookmarkStart w:id="67" w:name="__Fieldmark__57_3611201597"/>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3611201597"/>
      <w:bookmarkStart w:id="69" w:name="__Fieldmark__122_3611201597"/>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3611201597"/>
      <w:bookmarkStart w:id="71" w:name="__Fieldmark__123_3611201597"/>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3611201597"/>
      <w:bookmarkStart w:id="73" w:name="__Fieldmark__124_3611201597"/>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3611201597"/>
            <w:bookmarkStart w:id="76" w:name="__Fieldmark__125_3611201597"/>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3611201597"/>
            <w:bookmarkStart w:id="78" w:name="__Fieldmark__126_3611201597"/>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3611201597"/>
            <w:bookmarkStart w:id="80" w:name="__Fieldmark__127_3611201597"/>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3611201597"/>
            <w:bookmarkStart w:id="82" w:name="__Fieldmark__128_3611201597"/>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3611201597"/>
            <w:bookmarkStart w:id="84" w:name="__Fieldmark__129_3611201597"/>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3611201597"/>
            <w:bookmarkStart w:id="86" w:name="__Fieldmark__130_3611201597"/>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3611201597"/>
            <w:bookmarkStart w:id="88" w:name="__Fieldmark__131_3611201597"/>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3611201597"/>
            <w:bookmarkStart w:id="90" w:name="__Fieldmark__132_3611201597"/>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3611201597"/>
            <w:bookmarkStart w:id="92" w:name="__Fieldmark__133_3611201597"/>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3611201597"/>
            <w:bookmarkStart w:id="94" w:name="__Fieldmark__134_3611201597"/>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3611201597"/>
            <w:bookmarkStart w:id="96" w:name="__Fieldmark__135_3611201597"/>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3611201597"/>
            <w:bookmarkStart w:id="98" w:name="__Fieldmark__136_3611201597"/>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