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Phụ lục 03: 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</w:rPr>
        <w:t>PHIẾU ĐÁNH GIÁ MỨC ĐỘ SẴN SÀNG ỨNG DỤNG CNTT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  <w:lang w:val="en-US"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1894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39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9"/>
        <w:gridCol w:w="5660"/>
      </w:tblGrid>
      <w:tr>
        <w:trPr>
          <w:trHeight w:val="708" w:hRule="exac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IỆN BIÊ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9240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5.15pt" to="157.6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&lt;TÊN CƠ QUAN, ĐƠN VỊ&gt;</w:t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1295</wp:posOffset>
                      </wp:positionV>
                      <wp:extent cx="20516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5.85pt" to="219.2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68" w:hRule="atLeas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Điện Biên, ngày      tháng 6  năm 2011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PHIẾU THU THẬP SỐ LIỆU VỀ MỨC ĐỘ SẴN SÀNG</w:t>
        <w:br/>
        <w:t>CHO ỨNG DỤNG CNTT-TT TỈNH ĐIỆN BIÊN NĂM 2011</w: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</wp:posOffset>
                </wp:positionV>
                <wp:extent cx="1997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I. NHÂN LỰC CÔNG NGHỆ THÔNG TIN</w:t>
      </w:r>
    </w:p>
    <w:p>
      <w:pPr>
        <w:pStyle w:val="Normal"/>
        <w:spacing w:before="80" w:after="0"/>
        <w:ind w:firstLine="720"/>
        <w:rPr/>
      </w:pPr>
      <w:r>
        <w:rPr>
          <w:b/>
          <w:szCs w:val="28"/>
        </w:rPr>
        <w:t>1. Có phòng ban/đơn vị chuyên trách về CNTT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0" w:name="__Fieldmark__0_3688979353"/>
      <w:bookmarkStart w:id="1" w:name="__Fieldmark__0_3688979353"/>
      <w:bookmarkEnd w:id="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" w:name="__Fieldmark__1_3688979353"/>
      <w:bookmarkStart w:id="3" w:name="__Fieldmark__1_3688979353"/>
      <w:bookmarkEnd w:id="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Không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Thống kê việc đào tạo, bồi dưỡng kiến thức về CNTT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Tổng số cán bộ CCVC trong cơ qua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hạc sỹ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Đại học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Cao đẳng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rung cấp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 xml:space="preserve">- Số cán bộ CCVC có chứng chỉ tin học trình độ A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B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C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bồi dưỡng tin học khác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3. Tổng kinh phí chi cho đào tạo về CNTT tại đơn vị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II. HẠ TẦNG KỸ THUẬT CNTT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. Số lượng máy chủ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2. Số lượng máy tính để bà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3. Số lượng máy tính xách tay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4. Số lượng máy tính được kết nối interne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5. Số lượng máy tính được kết nối mạng nội bộ (LAN)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6. Số lượng máy i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7. Số lượng máy qué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8. Số lượng máy chiếu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9. Số lượng Modem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0. Số lượng Switch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II.</w:t>
      </w:r>
      <w:r>
        <w:rPr>
          <w:szCs w:val="28"/>
        </w:rPr>
        <w:t xml:space="preserve"> </w:t>
      </w:r>
      <w:r>
        <w:rPr>
          <w:b/>
          <w:szCs w:val="28"/>
        </w:rPr>
        <w:t>ỨNG DỤNG CNTT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. Dự án CNTT đang thực hiện</w:t>
      </w:r>
      <w:r>
        <w:rPr>
          <w:szCs w:val="28"/>
        </w:rPr>
        <w:t xml:space="preserve"> (nêu tên dự án, tổng mức đầu tư, thời gian thực hiện)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/>
          <w:szCs w:val="28"/>
        </w:rPr>
        <w:t>2. Tổng kinh phí đầu tư cho CNTT trong 6 tháng đầu năm 2011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eastAsia="vi-VN"/>
        </w:rPr>
        <w:t>Ứng dụng hệ thống thư điện tử trong công việc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Địa chỉ hộp thư giao dịch chính thức của cơ quan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Số lượng CBCC có hộp thư điện tử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Tỷ lệ cán bộ thường xuyên sử dụng hộp thư điện tử trong công việc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Cs/>
          <w:szCs w:val="28"/>
          <w:lang w:eastAsia="vi-VN"/>
        </w:rPr>
        <w:t xml:space="preserve">- Tỷ lệ cán bộ sử dụng hộp thư điện tử của tỉnh (có dạng xxx@dienbien.gov.vn): 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4. Ứng dụng đã triển khai:</w:t>
      </w:r>
      <w:r>
        <w:rPr>
          <w:szCs w:val="28"/>
        </w:rPr>
        <w:t xml:space="preserve"> Đối với mỗi ứng dụng nếu có thì ghi tên ứng dụng đang sử dụng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Quản lý công văn đi đến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" w:name="__Fieldmark__2_3688979353"/>
      <w:bookmarkStart w:id="5" w:name="__Fieldmark__2_3688979353"/>
      <w:bookmarkEnd w:id="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" w:name="__Fieldmark__3_3688979353"/>
      <w:bookmarkStart w:id="7" w:name="__Fieldmark__3_3688979353"/>
      <w:bookmarkEnd w:id="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đề tài khoa học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" w:name="__Fieldmark__4_3688979353"/>
      <w:bookmarkStart w:id="9" w:name="__Fieldmark__4_3688979353"/>
      <w:bookmarkEnd w:id="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Kế toán - Tài chín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0" w:name="__Fieldmark__5_3688979353"/>
      <w:bookmarkStart w:id="11" w:name="__Fieldmark__5_3688979353"/>
      <w:bookmarkEnd w:id="1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2" w:name="__Fieldmark__6_3688979353"/>
      <w:bookmarkStart w:id="13" w:name="__Fieldmark__6_3688979353"/>
      <w:bookmarkEnd w:id="1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tài sản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4" w:name="__Fieldmark__7_3688979353"/>
      <w:bookmarkStart w:id="15" w:name="__Fieldmark__7_3688979353"/>
      <w:bookmarkEnd w:id="1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6" w:name="__Fieldmark__8_3688979353"/>
      <w:bookmarkStart w:id="17" w:name="__Fieldmark__8_3688979353"/>
      <w:bookmarkEnd w:id="1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Thư điện tử nội bộ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8" w:name="__Fieldmark__9_3688979353"/>
      <w:bookmarkStart w:id="19" w:name="__Fieldmark__9_3688979353"/>
      <w:bookmarkEnd w:id="1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Hệ thống chống virus máy tính và thư giác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0" w:name="__Fieldmark__10_3688979353"/>
      <w:bookmarkStart w:id="21" w:name="__Fieldmark__10_3688979353"/>
      <w:bookmarkEnd w:id="2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Hội nghị, hội thảo từ xa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2" w:name="__Fieldmark__11_3688979353"/>
      <w:bookmarkStart w:id="23" w:name="__Fieldmark__11_3688979353"/>
      <w:bookmarkEnd w:id="2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văn phòng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4" w:name="__Fieldmark__12_3688979353"/>
      <w:bookmarkStart w:id="25" w:name="__Fieldmark__12_3688979353"/>
      <w:bookmarkEnd w:id="2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tiện ích khác trên máy tính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6" w:name="__Fieldmark__13_3688979353"/>
      <w:bookmarkStart w:id="27" w:name="__Fieldmark__13_3688979353"/>
      <w:bookmarkEnd w:id="2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Ứng dụng đã triển khai khác: Ghi tên phần mềm ứng dụng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5. Tỷ lệ % văn bản được trao đổi qua hệ thống thư điện tử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6. Các loại văn bản được gửi chỉ dưới dạng điện tử</w:t>
      </w:r>
      <w:r>
        <w:rPr>
          <w:szCs w:val="28"/>
        </w:rPr>
        <w:t xml:space="preserve"> (qua hệ thống thư điện tử, hệ thống quản lý văn bản và điều hành…) mà không gửi dưới dạng giấy như cách truyền thố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Lịch công tác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8" w:name="__Fieldmark__14_3688979353"/>
      <w:bookmarkStart w:id="29" w:name="__Fieldmark__14_3688979353"/>
      <w:bookmarkEnd w:id="2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ấy mời họp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0" w:name="__Fieldmark__15_3688979353"/>
      <w:bookmarkStart w:id="31" w:name="__Fieldmark__15_3688979353"/>
      <w:bookmarkEnd w:id="3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ài liệu phục vụ cuộc họp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2" w:name="__Fieldmark__16_3688979353"/>
      <w:bookmarkStart w:id="33" w:name="__Fieldmark__16_3688979353"/>
      <w:bookmarkEnd w:id="3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Những văn bản gửi để biết, để báo cáo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4" w:name="__Fieldmark__17_3688979353"/>
      <w:bookmarkStart w:id="35" w:name="__Fieldmark__17_3688979353"/>
      <w:bookmarkEnd w:id="3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Những loại văn bản khác (liệt kê):</w:t>
        <w:tab/>
        <w:tab/>
        <w:tab/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7. Chức năng của Website (nếu có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Địa chỉ truy cập website</w:t>
      </w:r>
      <w:r>
        <w:rPr>
          <w:b/>
          <w:szCs w:val="28"/>
        </w:rPr>
        <w:t>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ần suất truy cập/th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Ban Biên tập Website: 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6" w:name="__Fieldmark__18_3688979353"/>
      <w:bookmarkStart w:id="37" w:name="__Fieldmark__18_3688979353"/>
      <w:bookmarkEnd w:id="3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8" w:name="__Fieldmark__19_3688979353"/>
      <w:bookmarkStart w:id="39" w:name="__Fieldmark__19_3688979353"/>
      <w:bookmarkEnd w:id="3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Tần suất cập nhật thông tin cho Website: Ngà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0" w:name="__Fieldmark__20_3688979353"/>
      <w:bookmarkStart w:id="41" w:name="__Fieldmark__20_3688979353"/>
      <w:bookmarkEnd w:id="4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 Tuầ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2" w:name="__Fieldmark__21_3688979353"/>
      <w:bookmarkStart w:id="43" w:name="__Fieldmark__21_3688979353"/>
      <w:bookmarkEnd w:id="4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 Thá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4" w:name="__Fieldmark__22_3688979353"/>
      <w:bookmarkStart w:id="45" w:name="__Fieldmark__22_3688979353"/>
      <w:bookmarkEnd w:id="4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số tin bài đơn vị tự viết/số tin bài trích dẫn lại từ các nguồn khác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szCs w:val="28"/>
        </w:rPr>
        <w:t>- Giấy phép thiết lập: Có</w:t>
      </w:r>
      <w:r>
        <w:rPr>
          <w:b/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6" w:name="__Fieldmark__23_3688979353"/>
      <w:bookmarkStart w:id="47" w:name="__Fieldmark__23_3688979353"/>
      <w:bookmarkEnd w:id="4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8" w:name="__Fieldmark__24_3688979353"/>
      <w:bookmarkStart w:id="49" w:name="__Fieldmark__24_3688979353"/>
      <w:bookmarkEnd w:id="4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in tức về hoạt động của đơn vị (tin chuyên ngành)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0" w:name="__Fieldmark__25_3688979353"/>
      <w:bookmarkStart w:id="51" w:name="__Fieldmark__25_3688979353"/>
      <w:bookmarkEnd w:id="5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về tổ chức, chức năng, nhiệm vụ, quyền hạ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2" w:name="__Fieldmark__26_3688979353"/>
      <w:bookmarkStart w:id="53" w:name="__Fieldmark__26_3688979353"/>
      <w:bookmarkEnd w:id="5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Hệ thống văn bản quy phạm pháp luật chuyên ngành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4" w:name="__Fieldmark__27_3688979353"/>
      <w:bookmarkStart w:id="55" w:name="__Fieldmark__27_3688979353"/>
      <w:bookmarkEnd w:id="5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quy trình, thủ tục hành chí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6" w:name="__Fieldmark__28_3688979353"/>
      <w:bookmarkStart w:id="57" w:name="__Fieldmark__28_3688979353"/>
      <w:bookmarkEnd w:id="5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tuyên truyền, phổ biến, hướng dẫn thực hiện pháp luật, chế độ, chính sách, chiến lược, quy hoạch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8" w:name="__Fieldmark__29_3688979353"/>
      <w:bookmarkStart w:id="59" w:name="__Fieldmark__29_3688979353"/>
      <w:bookmarkEnd w:id="5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về dự án, hạng mục đầu tư, đấu thầu, mua sắm cô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0" w:name="__Fieldmark__30_3688979353"/>
      <w:bookmarkStart w:id="61" w:name="__Fieldmark__30_3688979353"/>
      <w:bookmarkEnd w:id="6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liệu thống kê chuyên ngành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2" w:name="__Fieldmark__31_3688979353"/>
      <w:bookmarkStart w:id="63" w:name="__Fieldmark__31_3688979353"/>
      <w:bookmarkEnd w:id="6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Diễn đàn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4" w:name="__Fieldmark__32_3688979353"/>
      <w:bookmarkStart w:id="65" w:name="__Fieldmark__32_3688979353"/>
      <w:bookmarkEnd w:id="6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phản hồi (hỏi đáp, trao đổi, ý kiến)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6" w:name="__Fieldmark__33_3688979353"/>
      <w:bookmarkStart w:id="67" w:name="__Fieldmark__33_3688979353"/>
      <w:bookmarkEnd w:id="6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ìm kiếm trong websit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8" w:name="__Fieldmark__34_3688979353"/>
      <w:bookmarkStart w:id="69" w:name="__Fieldmark__34_3688979353"/>
      <w:bookmarkEnd w:id="6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Phần tin bằng tiếng anh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0" w:name="__Fieldmark__35_3688979353"/>
      <w:bookmarkStart w:id="71" w:name="__Fieldmark__35_3688979353"/>
      <w:bookmarkEnd w:id="7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hính sách bảo vệ bí mật thông tin cá nhâ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2" w:name="__Fieldmark__36_3688979353"/>
      <w:bookmarkStart w:id="73" w:name="__Fieldmark__36_3688979353"/>
      <w:bookmarkEnd w:id="7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ơ đồ website (site map)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4" w:name="__Fieldmark__37_3688979353"/>
      <w:bookmarkStart w:id="75" w:name="__Fieldmark__37_3688979353"/>
      <w:bookmarkEnd w:id="7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ác chức năng khác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6" w:name="__Fieldmark__38_3688979353"/>
      <w:bookmarkStart w:id="77" w:name="__Fieldmark__38_3688979353"/>
      <w:bookmarkEnd w:id="7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8. Thực hiện giao ban với các đơn vị trực thuộc trên môi trường mạng trong năm (giao ban điện tử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Số cuộc họp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phần % so với tổng số cuộc họp đã thực hiện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9. Dịch vụ hành chính công</w:t>
      </w:r>
      <w:r>
        <w:rPr>
          <w:szCs w:val="28"/>
        </w:rPr>
        <w:t xml:space="preserve"> 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(Lưu ý: Nếu dịch vụ hành chính công mức độ nào có thì ghi tên dịch vụ hành chính công đó)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thủ tục hành chính của đơn vị đã được thống kê theo Đề án 30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thủ tục hành chính được tin học hóa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dịch vụ công trực tuyến được cung cấp trên m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Mức độ của các dịch vụ công trực tuyến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1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2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3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ổng số dịch vụ mức 4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0. Đơn vị xây dựng hệ thống một cửa điện tử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8" w:name="__Fieldmark__39_3688979353"/>
      <w:bookmarkStart w:id="79" w:name="__Fieldmark__39_3688979353"/>
      <w:bookmarkEnd w:id="79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0" w:name="__Fieldmark__40_3688979353"/>
      <w:bookmarkStart w:id="81" w:name="__Fieldmark__40_3688979353"/>
      <w:bookmarkEnd w:id="8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V. MÔI TRƯỜNG CHÍNH SÁCH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1. Số, ký hiệu, trích yếu, đính kèm văn bản chỉ đạo điều hành, kế hoạch triển khai ứng dụng CNTT của cơ quan, đơn vị đã ban hành trong năm.</w:t>
      </w:r>
    </w:p>
    <w:p>
      <w:pPr>
        <w:pStyle w:val="Normal"/>
        <w:spacing w:before="80" w:after="0"/>
        <w:ind w:firstLine="360"/>
        <w:rPr>
          <w:bCs/>
          <w:szCs w:val="28"/>
        </w:rPr>
      </w:pPr>
      <w:r>
        <w:rPr>
          <w:szCs w:val="28"/>
        </w:rPr>
        <w:t>2. Các quy định quản lý, sử dụng hệ thống CNTT tại đơn vị:</w:t>
      </w:r>
      <w:r>
        <w:rPr>
          <w:bCs/>
          <w:szCs w:val="28"/>
        </w:rPr>
        <w:tab/>
      </w:r>
    </w:p>
    <w:p>
      <w:pPr>
        <w:pStyle w:val="Normal"/>
        <w:spacing w:before="80" w:after="0"/>
        <w:ind w:firstLine="360"/>
        <w:jc w:val="center"/>
        <w:rPr>
          <w:szCs w:val="28"/>
        </w:rPr>
      </w:pPr>
      <w:r>
        <w:rPr>
          <w:bCs/>
          <w:szCs w:val="28"/>
        </w:rPr>
        <w:t xml:space="preserve">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2" w:name="__Fieldmark__41_3688979353"/>
      <w:bookmarkStart w:id="83" w:name="__Fieldmark__41_3688979353"/>
      <w:bookmarkEnd w:id="83"/>
      <w:r>
        <w:rPr>
          <w:szCs w:val="28"/>
        </w:rPr>
      </w:r>
      <w:r>
        <w:rPr>
          <w:szCs w:val="28"/>
        </w:rPr>
        <w:fldChar w:fldCharType="end"/>
      </w:r>
      <w:r>
        <w:rPr>
          <w:bCs/>
          <w:szCs w:val="28"/>
        </w:rPr>
        <w:t xml:space="preserve"> </w:t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4" w:name="__Fieldmark__42_3688979353"/>
      <w:bookmarkStart w:id="85" w:name="__Fieldmark__42_3688979353"/>
      <w:bookmarkEnd w:id="8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V. ĐỀ XUẤT KIỂN NGHỊ</w:t>
      </w:r>
    </w:p>
    <w:p>
      <w:pPr>
        <w:pStyle w:val="Normal"/>
        <w:numPr>
          <w:ilvl w:val="0"/>
          <w:numId w:val="0"/>
        </w:numPr>
        <w:spacing w:before="80" w:after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>Xin vui lòng cho biết: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Họ và tên người khai:. . . 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Bộ phận công tác: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/>
      </w:pPr>
      <w:r>
        <w:rPr>
          <w:i/>
        </w:rPr>
        <w:t xml:space="preserve">- Chức vụ: . . . . . . . 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Điện thoại liên lạc: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E-mail: . . . . . . . . . . . . . .  . . . . . . . . . . . . . . . . . . . . . . . . . . . . . . . . . . . . . . . 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63"/>
        <w:gridCol w:w="4808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., ngày   tháng   năm 2011 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ập báo cáo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continuous"/>
      <w:pgSz w:w="11906" w:h="16838"/>
      <w:pgMar w:left="1701" w:right="1134" w:gutter="0" w:header="0" w:top="1134" w:footer="567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a3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Arial" w:cs="Times New Roman"/>
      <w:lang w:val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6:00Z</dcterms:created>
  <dc:creator>Thanh Nam</dc:creator>
  <dc:description/>
  <dc:language>en-US</dc:language>
  <cp:lastModifiedBy>Thanh Nam</cp:lastModifiedBy>
  <dcterms:modified xsi:type="dcterms:W3CDTF">2011-06-24T09:37:00Z</dcterms:modified>
  <cp:revision>5</cp:revision>
  <dc:subject/>
  <dc:title/>
</cp:coreProperties>
</file>