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Mẫu số 4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7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07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8"/>
                <w:szCs w:val="28"/>
              </w:rPr>
              <w:t>TÊN CƠ QUAN CHỦ QUẢN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TÊN TỔ CHỨC HOẠT ĐỘNG PHÁT THANH, TRUYỀN HÌNH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___________________</w:t>
            </w:r>
          </w:p>
        </w:tc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…</w:t>
            </w:r>
            <w:r>
              <w:rPr>
                <w:b/>
              </w:rPr>
              <w:t xml:space="preserve">.., </w:t>
            </w:r>
            <w:r>
              <w:rPr>
                <w:i/>
                <w:sz w:val="26"/>
                <w:szCs w:val="26"/>
              </w:rPr>
              <w:t>ngày…. tháng……năm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ƠN ĐỀ NGHỊ CẤP GIẤY PHÉ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ẢN XUẤT KÊNH  CHƯƠNG TRÌNH QUẢNG B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Bộ Thông tin và Truyền thô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Tên gọi tổ chức hoạt động phát thanh, truyền hìn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rụ sở chính: 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Điện thoại: 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- Fax: 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ố Giấy phép hoạt động phát thanh, truyền hình: ……..; cấp ngày: 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Đề nghị cấp Giấy phép sản xuất kênh chương trình </w:t>
      </w:r>
      <w:r>
        <w:rPr>
          <w:i/>
          <w:sz w:val="28"/>
          <w:szCs w:val="28"/>
        </w:rPr>
        <w:t>(ghi rõ: phát thanh hoặc truyền hình):</w:t>
      </w:r>
      <w:r>
        <w:rPr>
          <w:sz w:val="28"/>
          <w:szCs w:val="28"/>
        </w:rPr>
        <w:t>……………………………………………………………....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Tên kênh chương trình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hoặc chương trình)</w:t>
      </w:r>
      <w:r>
        <w:rPr>
          <w:sz w:val="28"/>
          <w:szCs w:val="28"/>
        </w:rPr>
        <w:t>: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Biểu tượng kênh chương trình:  ...……………….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Tôn chỉ, mục đích kênh chương trình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hoặc chương trình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...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Ngôn ngữ thể hiện: ...……………….………………………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Đối tượng phục vụ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..……………….………………………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Thời gian phát sóng: ...……………….………………………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Thời lượng phát sóng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..……………….………………………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Thời lượng chương trình tự sản xuất trung bình trong 1 ngày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Cấu tạo khung chương trình cơ bản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nêu rõ các nội dung chủ yếu của kênh chương trình hoặc chương trình gồm thời lượng, tỷ lệ % trong tổng thời lượng phát sóng):</w:t>
      </w:r>
      <w:r>
        <w:rPr>
          <w:sz w:val="28"/>
          <w:szCs w:val="28"/>
        </w:rPr>
        <w:t>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Địa điểm đặt phòng tổng khống chế </w:t>
      </w: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Phương thức truyền dẫn phát sóng </w:t>
      </w:r>
      <w:r>
        <w:rPr>
          <w:i/>
          <w:sz w:val="28"/>
          <w:szCs w:val="28"/>
        </w:rPr>
        <w:t>(nêu rõ tất cả các phương thức truyền dẫn phát sóng; đơn vị cung cấp dịch vụ truyền dẫn phát sóng):</w:t>
      </w:r>
      <w:r>
        <w:rPr>
          <w:sz w:val="28"/>
          <w:szCs w:val="28"/>
        </w:rPr>
        <w:t>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Phạm vi phát sóng:</w:t>
      </w:r>
      <w:r>
        <w:rPr>
          <w:sz w:val="28"/>
          <w:szCs w:val="28"/>
        </w:rPr>
        <w:t xml:space="preserve"> ……………………………………………………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Đối với các tổ chức có sử dụng tần số vô tuyến điện cần nêu rõ các thông số kỹ thuật dự kiến sa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Số lượng máy phát: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Ký mã hiệu máy phát: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Công suất của máy phát: 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Tần số: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Độ cao cột anten: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Loại cột: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Địa điểm phát sóng: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Kinh phí hoạt độ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nh phí ban đầu: ………………………………………………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nh phí hoạt động thường xuyên: ............................……………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Năm 1: 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Năm 2: 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Người chịu trách nhiệm nội dung kênh chương trình:</w:t>
      </w:r>
      <w:r>
        <w:rPr>
          <w:sz w:val="28"/>
          <w:szCs w:val="28"/>
        </w:rPr>
        <w:t>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Tổ chức hoạt động phát thanh, truyền hình</w:t>
      </w:r>
      <w:r>
        <w:rPr>
          <w:sz w:val="28"/>
          <w:szCs w:val="28"/>
        </w:rPr>
        <w:t>) xin cam đoan thực hiện đúng quy định của pháp luật về báo chí và các quy định ghi trong giấy phép./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Xác nhận của cơ quan chủ quản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</w:t>
            </w:r>
            <w:r>
              <w:rPr>
                <w:i/>
              </w:rPr>
              <w:t>(Ký tên đóng dấu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b/>
                <w:sz w:val="26"/>
                <w:szCs w:val="26"/>
              </w:rPr>
              <w:t>Người đứng đầu tổ chức hoạt động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át thanh, truyền hình đề nghị cấp phép</w:t>
            </w:r>
          </w:p>
          <w:p>
            <w:pPr>
              <w:pStyle w:val="Normal"/>
              <w:ind w:left="252" w:hanging="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Ký tên, đóng dấu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21:00Z</dcterms:created>
  <dc:creator>admin</dc:creator>
  <dc:description/>
  <cp:keywords/>
  <dc:language>en-US</dc:language>
  <cp:lastModifiedBy>Smart</cp:lastModifiedBy>
  <cp:lastPrinted>2011-02-24T16:02:00Z</cp:lastPrinted>
  <dcterms:modified xsi:type="dcterms:W3CDTF">2011-03-02T14:21:00Z</dcterms:modified>
  <cp:revision>2</cp:revision>
  <dc:subject/>
  <dc:title>Tên cơ quan chủ quản:</dc:title>
</cp:coreProperties>
</file>