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Mẫu số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46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CƠ QUAN CHỦ QUẢ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Ổ CHỨC HOẠT ĐỘ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HÁT THANH, TRUYỀN HÌNH</w:t>
            </w:r>
          </w:p>
        </w:tc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CỘNG HÒA XÃ HỘI CHỦ NGHĨA VIỆT NAM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- Tự do- Hạnh phú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_____________________________</w:t>
            </w:r>
          </w:p>
        </w:tc>
      </w:tr>
    </w:tbl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……… </w:t>
      </w:r>
      <w:r>
        <w:rPr>
          <w:i/>
          <w:sz w:val="26"/>
          <w:szCs w:val="26"/>
        </w:rPr>
        <w:t>Ngày      tháng       năm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NH SÁCH DỰ KIẾN CÁN BỘ LÃNH ĐẠO TỔ CHỨC HOẠT ĐỘNG PHÁT THANH TRUYỀN HÌNH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TRÁCH CÁC PHÒNG BAN NGHIỆP VỤ PHÓNG VIÊN, BIÊN TẬP VIÊ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73"/>
        <w:gridCol w:w="1080"/>
        <w:gridCol w:w="1620"/>
        <w:gridCol w:w="1080"/>
        <w:gridCol w:w="1260"/>
        <w:gridCol w:w="1080"/>
        <w:gridCol w:w="1080"/>
        <w:gridCol w:w="900"/>
        <w:gridCol w:w="1080"/>
        <w:gridCol w:w="1080"/>
        <w:gridCol w:w="900"/>
        <w:gridCol w:w="900"/>
      </w:tblGrid>
      <w:tr>
        <w:trPr>
          <w:trHeight w:val="281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T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ọ và tê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Chức v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am/nữ</w:t>
            </w:r>
            <w:r>
              <w:rPr>
                <w:b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ăm sin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Biên chế/ Hợp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đồng</w:t>
            </w:r>
            <w:r>
              <w:rPr>
                <w:b/>
                <w:sz w:val="18"/>
                <w:szCs w:val="18"/>
                <w:vertAlign w:val="superscript"/>
              </w:rPr>
              <w:t>*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Trình độ chuyên môn báo chí/ khác****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ình thức đào tạ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rình độ lý luận chính trị</w:t>
            </w:r>
            <w:r>
              <w:rPr>
                <w:b/>
                <w:sz w:val="18"/>
                <w:szCs w:val="18"/>
                <w:vertAlign w:val="superscript"/>
              </w:rPr>
              <w:t>***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ình độ ngoại ng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Đảng viên/ Đoàn viên****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ăm vào ngành báo chí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Điện thoại liên lạc</w:t>
            </w:r>
          </w:p>
        </w:tc>
      </w:tr>
      <w:tr>
        <w:trPr>
          <w:trHeight w:val="35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òng làm việ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động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7908"/>
      </w:tblGrid>
      <w:tr>
        <w:trPr/>
        <w:tc>
          <w:tcPr>
            <w:tcW w:w="67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gười đứng đầu cơ quan chủ quản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sz w:val="26"/>
                <w:szCs w:val="26"/>
              </w:rPr>
              <w:t>(ký tên, đóng dấu)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hú thí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Chức danh báo chí: phóng viên (PV); biên tập viên (BT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Nam/Nữ: nam (Na); nữ (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Biên chế/ Hợp đồng: biên chế (BC); hợp đồng (HĐ)</w:t>
      </w:r>
    </w:p>
    <w:p>
      <w:pPr>
        <w:pStyle w:val="Normal"/>
        <w:rPr/>
      </w:pPr>
      <w:r>
        <w:rPr>
          <w:sz w:val="20"/>
          <w:szCs w:val="20"/>
        </w:rPr>
        <w:t>**** Trình độ chuyên môn báo chí/khác: Trển đại học ( TĐH); Đại học (ĐH); Dưới đại học (DĐH) (lưu ý: ghi rõ chuyên ngành đào tạo và hình thức đào tạo: chính quy (CQ); tại chức (TC); khác (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 Trình độ lý luận chính trị: Cao cấp (CC); cử nhân (CN); trung cấp (T/C); sơ cấp (S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 Đảng viên (ĐA); Đoàn viên (Đ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21:00Z</dcterms:created>
  <dc:creator>admin</dc:creator>
  <dc:description/>
  <cp:keywords/>
  <dc:language>en-US</dc:language>
  <cp:lastModifiedBy>Smart</cp:lastModifiedBy>
  <cp:lastPrinted>2011-02-24T15:52:00Z</cp:lastPrinted>
  <dcterms:modified xsi:type="dcterms:W3CDTF">2011-03-02T14:21:00Z</dcterms:modified>
  <cp:revision>2</cp:revision>
  <dc:subject/>
  <dc:title>Tên cơ quan chủ quản:</dc:title>
</cp:coreProperties>
</file>