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82042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ẫu số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33.6pt;mso-wrap-distance-left:9pt;mso-wrap-distance-right:0pt;mso-wrap-distance-top:0pt;mso-wrap-distance-bottom:0pt;margin-top:0.1pt;mso-position-vertical-relative:text;margin-left:38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29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ẫu số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627"/>
      </w:tblGrid>
      <w:tr>
        <w:trPr/>
        <w:tc>
          <w:tcPr>
            <w:tcW w:w="36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ÊN CƠ QUAN CHỦ QUẢN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___________________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 xml:space="preserve">.., </w:t>
            </w:r>
            <w:r>
              <w:rPr>
                <w:i/>
                <w:sz w:val="26"/>
                <w:szCs w:val="26"/>
              </w:rPr>
              <w:t>ngày… tháng……năm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ĐƠN ĐỀ NGHỊ CẤP GIẤY PHÉP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ẠT ĐỘNG PHÁT THANH / TRUYỀN HÌN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Bộ Thông tin và Truyền thô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Tên cơ quan chủ quản :</w:t>
      </w:r>
      <w:r>
        <w:rPr>
          <w:sz w:val="28"/>
          <w:szCs w:val="28"/>
        </w:rPr>
        <w:t>………………………………………………………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Địa chỉ:…………………………………………………………………………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Điện thoại: …………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Fax: ……………………………………………………………………………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2. Mục đích hoạt động báo chí:</w:t>
      </w:r>
      <w:r>
        <w:rPr>
          <w:sz w:val="28"/>
          <w:szCs w:val="28"/>
        </w:rPr>
        <w:t xml:space="preserve"> ………………………………………………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Tên gọi tổ chức hoạt động phát thanh/ truyền hình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Địa chỉ trụ sở chính: 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Điện thoại: ……………………………………………………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Fax: 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Biểu tượng của tổ chức hoạt động phát thanh/ truyền hình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5. Nội dung đề nghị cấp phép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ĩnh vực hoạt động (</w:t>
      </w:r>
      <w:r>
        <w:rPr>
          <w:i/>
          <w:sz w:val="28"/>
          <w:szCs w:val="28"/>
        </w:rPr>
        <w:t>nêu rõ phát thanh hoặc truyền hình</w:t>
      </w:r>
      <w:r>
        <w:rPr>
          <w:sz w:val="28"/>
          <w:szCs w:val="28"/>
        </w:rPr>
        <w:t>): ….……………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2. Tên kênh chương trìn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quảng bá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chương trình gắn với sự ra đời của tổ chức hoạt động phát thanh truyền hình )</w:t>
      </w:r>
      <w:r>
        <w:rPr>
          <w:sz w:val="28"/>
          <w:szCs w:val="28"/>
        </w:rPr>
        <w:t>:………………………………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3. Biểu tượng của kênh chương trình/ chương trình:  ...………………………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4. Tôn chỉ, mục đích của kênh chương trình</w:t>
      </w:r>
      <w:r>
        <w:rPr>
          <w:b/>
          <w:sz w:val="28"/>
          <w:szCs w:val="28"/>
        </w:rPr>
        <w:t>/</w:t>
      </w:r>
      <w:r>
        <w:rPr>
          <w:i/>
          <w:sz w:val="28"/>
          <w:szCs w:val="28"/>
        </w:rPr>
        <w:t xml:space="preserve"> chương trình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..…………………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5. Ngôn ngữ thể hiện: ...……………….……………………….......................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6. Đối tượng phục vụ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..……………….………………………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7. Thời gian phát sóng: ...……………….………………………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8. Thời lượng phát sóng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..……………….………………………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9. Thời lượng chương trình tự sản xuất trung bình trong một (01) ngày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10. Cấu tạo khung chương trình cơ bản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nêu rõ các nội dung chủ yếu của kênh chương trình gồm thời lượng, tỷ lệ % trong tổng thời lượng phát sóng):</w:t>
      </w:r>
      <w:r>
        <w:rPr>
          <w:sz w:val="28"/>
          <w:szCs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6. Địa điểm đặt phòng tổng khống chế: </w:t>
      </w:r>
      <w:r>
        <w:rPr>
          <w:sz w:val="28"/>
          <w:szCs w:val="28"/>
        </w:rPr>
        <w:t>.............................................................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 Phương thức truyền dẫn phát sóng </w:t>
      </w:r>
      <w:r>
        <w:rPr>
          <w:i/>
          <w:sz w:val="28"/>
          <w:szCs w:val="28"/>
        </w:rPr>
        <w:t>(nêu rõ tất cả các phương thức truyền dẫn phát sóng; đơn vị cung cấp dịch vụ truyền dẫn phát song):</w:t>
      </w:r>
      <w:r>
        <w:rPr>
          <w:sz w:val="28"/>
          <w:szCs w:val="28"/>
        </w:rPr>
        <w:t>……………………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8. Phạm vi phát sóng:</w:t>
      </w:r>
      <w:r>
        <w:rPr>
          <w:sz w:val="28"/>
          <w:szCs w:val="28"/>
        </w:rPr>
        <w:t xml:space="preserve"> ……………………………………………………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Đối với các tổ chức có sử dụng tần số vô tuyến điện cần nêu rõ các thông số kỹ thuật dự kiến sau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+ Số lượng máy phát: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+ Ký mã hiệu máy phát: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+ Công suất của máy phát: 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+ Tần số: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+ Độ cao cột anten: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+ Loại cột: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+ Địa điểm phát sóng: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Lãnh đạo tổ chức hoạt động phát thanh, truyền hình </w:t>
      </w:r>
      <w:r>
        <w:rPr>
          <w:i/>
          <w:sz w:val="28"/>
          <w:szCs w:val="28"/>
        </w:rPr>
        <w:t>(dự kiến)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0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ổng giám đốc/Giám đốc/Tổng biên tập: 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0.2. Phó Tổng giám đốc/Phó Giám đốc/Phó tổng biên tập: ................................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>11. Kinh phí hoạt động: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Kinh phí ban đầu: ………………………………………………......................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- Kinh phí hoạt động thường xuyên: ............................…………….....................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+ Năm 1: …………………………………………………………………………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+ Năm 2: 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cơ quan chủ quản</w:t>
      </w:r>
      <w:r>
        <w:rPr>
          <w:sz w:val="28"/>
          <w:szCs w:val="28"/>
        </w:rPr>
        <w:t>) cam đoan thực hiện đúng quy định của pháp luật về báo chí và các quy định ghi trong giấy phép.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/>
        <w:tc>
          <w:tcPr>
            <w:tcW w:w="464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Xác nhận của UBND tỉnh, thành phố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trực thuộc trung ương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Đối với trường hợp cơ quan chủ quản, không phải là UBND tỉnh, TP trực thuộc TW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ứng đầu cơ quan chủ quản đề nghị cấp phép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</w:rPr>
              <w:t>Ký tên, đóng dấu)</w:t>
            </w:r>
          </w:p>
        </w:tc>
      </w:tr>
    </w:tbl>
    <w:p>
      <w:pPr>
        <w:pStyle w:val="Normal"/>
        <w:ind w:firstLine="22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sectPr>
      <w:footerReference w:type="default" r:id="rId2"/>
      <w:type w:val="nextPage"/>
      <w:pgSz w:w="11906" w:h="16838"/>
      <w:pgMar w:left="1701" w:right="1134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19:00Z</dcterms:created>
  <dc:creator>admin</dc:creator>
  <dc:description/>
  <cp:keywords/>
  <dc:language>en-US</dc:language>
  <cp:lastModifiedBy>Smart</cp:lastModifiedBy>
  <cp:lastPrinted>2011-02-23T15:42:00Z</cp:lastPrinted>
  <dcterms:modified xsi:type="dcterms:W3CDTF">2011-03-02T14:19:00Z</dcterms:modified>
  <cp:revision>2</cp:revision>
  <dc:subject/>
  <dc:title>Tên cơ quan chủ quản:</dc:title>
</cp:coreProperties>
</file>