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670"/>
      </w:tblGrid>
      <w:tr>
        <w:trPr/>
        <w:tc>
          <w:tcPr>
            <w:tcW w:w="4986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0353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.9pt" to="161.95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BỘ THÔNG TIN VÀ TRUYỀN THÔNG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24790</wp:posOffset>
                      </wp:positionV>
                      <wp:extent cx="195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17.7pt" to="211.05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360" w:leader="none"/>
        </w:tabs>
        <w:spacing w:before="0" w:after="0"/>
        <w:ind w:left="505" w:hanging="505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ind w:left="505" w:hanging="505"/>
        <w:jc w:val="center"/>
        <w:rPr>
          <w:lang w:val="pt-BR"/>
        </w:rPr>
      </w:pPr>
      <w:r>
        <w:rPr>
          <w:lang w:val="pt-BR"/>
        </w:rPr>
        <w:t xml:space="preserve">DANH MỤC TIÊU CHUẨN KỸ THUẬT VỀ ỨNG DỤNG CÔNG NGHỆ THÔNG TIN </w:t>
      </w:r>
    </w:p>
    <w:p>
      <w:pPr>
        <w:pStyle w:val="Heading1"/>
        <w:tabs>
          <w:tab w:val="clear" w:pos="720"/>
          <w:tab w:val="left" w:pos="360" w:leader="none"/>
        </w:tabs>
        <w:spacing w:before="0" w:after="0"/>
        <w:ind w:left="505" w:hanging="505"/>
        <w:jc w:val="center"/>
        <w:rPr>
          <w:lang w:val="pt-BR"/>
        </w:rPr>
      </w:pPr>
      <w:r>
        <w:rPr>
          <w:lang w:val="pt-BR"/>
        </w:rPr>
        <w:t>TRONG CƠ QUAN NHÀ NƯỚC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pt-BR"/>
        </w:rPr>
        <w:t>(Công bố kèm theo Thông tư số 01/2011/TT-BTTTT</w:t>
      </w:r>
    </w:p>
    <w:p>
      <w:pPr>
        <w:pStyle w:val="Normal"/>
        <w:ind w:hanging="0"/>
        <w:jc w:val="center"/>
        <w:rPr>
          <w:bCs/>
          <w:i/>
          <w:i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Ngày 04 tháng 01 năm 2011 của Bộ trưởng Bộ Thông tin và Truyền thông)</w:t>
      </w:r>
    </w:p>
    <w:p>
      <w:pPr>
        <w:pStyle w:val="Normal"/>
        <w:ind w:hanging="0"/>
        <w:jc w:val="center"/>
        <w:rPr>
          <w:bCs/>
          <w:i/>
          <w:i/>
          <w:sz w:val="26"/>
          <w:szCs w:val="26"/>
          <w:lang w:val="pt-BR"/>
        </w:rPr>
      </w:pPr>
      <w:r>
        <w:rPr>
          <w:bCs/>
          <w:i/>
          <w:sz w:val="26"/>
          <w:szCs w:val="26"/>
          <w:lang w:val="pt-BR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71"/>
        <w:gridCol w:w="1843"/>
        <w:gridCol w:w="3119"/>
        <w:gridCol w:w="249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Số T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Loại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iêu chuẩ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Ký hiệu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  <w:lang w:val="pt-BR"/>
              </w:rPr>
              <w:t>tiêu chuẩ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Tên đầy đủ của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iêu chuẩ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Quy định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6"/>
                <w:szCs w:val="26"/>
                <w:lang w:val="pt-BR"/>
              </w:rPr>
              <w:t>Tiêu chuẩn về kết nố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uyền siêu văn bả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HTTP v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Hypertext Transfer Protocol version 1.1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ruyền tệp 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TP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File Transfer Protocol </w:t>
            </w:r>
          </w:p>
          <w:p>
            <w:pPr>
              <w:pStyle w:val="Default"/>
              <w:ind w:left="-1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ắt buộc  áp dụng một hoặc cả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HTTP v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" w:firstLine="15"/>
              <w:jc w:val="left"/>
              <w:rPr/>
            </w:pPr>
            <w:r>
              <w:rPr>
                <w:color w:val="000000"/>
                <w:szCs w:val="26"/>
              </w:rPr>
              <w:t>Hypertext Transfer Protocol version 1.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ebDA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Web-based Distributed Authoring and Version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Truyền, phát luồng âm thanh/ hình ả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TS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Real-time Streaming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</w:rPr>
              <w:t>Real-time Transport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TC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Real-time Control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Truyền thư điện t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SMTP/M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>Simple Mail Transfer Protocol/Multipurpose Internet Mail Extensi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ung cấp dịch vụ truy cậ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hộp th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P3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Post Office Protocol version 3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 cả hai tiêu chuẩn đối với máy chủ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IMAP 4rev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firstLine="14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Internet Message Access Protocol version 4 </w:t>
            </w:r>
          </w:p>
          <w:p>
            <w:pPr>
              <w:pStyle w:val="Default"/>
              <w:ind w:left="-9" w:firstLine="14"/>
              <w:jc w:val="left"/>
              <w:rPr/>
            </w:pPr>
            <w:r>
              <w:rPr>
                <w:color w:val="000000"/>
                <w:szCs w:val="26"/>
              </w:rPr>
              <w:t>revision 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uy cậ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hư mụ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LDAP v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Lightweight Directory Access Protocol version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ịch vụ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ên miề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D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5" w:leader="none"/>
              </w:tabs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Domain Name Syste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vi-VN"/>
              </w:rPr>
              <w:t xml:space="preserve">Dịch vụ </w:t>
            </w:r>
            <w:r>
              <w:rPr>
                <w:sz w:val="26"/>
                <w:szCs w:val="26"/>
                <w:lang w:val="pt-BR"/>
              </w:rPr>
              <w:t>nhóm tin tứ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NN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Network News Transfer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ao vận mạng có kết nố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C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ansmission Control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ao vận mạng không kết nố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UD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" w:hanging="0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User Datagram Protoc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Liên mạng LAN/W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IPv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Internet Protocol version 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áp dụng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v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et Protocol version 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ạng cục bộ không dâ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IEEE 802.11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Institute of Electrical and Electronics Engineers Standard (IEEE) 802.11g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EE 802.11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Institute of Electrical and Electronics Engineers Standard (IEEE) 802.11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ruy cập Internet với thiết bị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ông dâ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WAP v2.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Wireless Application Protocol version 2.0</w:t>
            </w:r>
          </w:p>
          <w:p>
            <w:pPr>
              <w:pStyle w:val="Default"/>
              <w:ind w:left="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ịch vụ truy cập từ x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0" w:after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SOAP v1.2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Simple Object Access Protocol version 1.2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 áp dụng một, hai hoặc cả ba 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WSDL v1.1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" w:hanging="0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Web Services Description Language version 1.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UDDI v3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" w:hanging="0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</w:rPr>
              <w:t>Universal Description, Discovery and Integration version 3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WMS v1.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" w:hanging="9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OpenGIS Web Map Service version 1.3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ịch vụ đồng bộ thời gi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NTP v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Network Time Protocol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rsion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Tiêu chuẩn về tích hợ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ữ liệ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Ngôn ngữ định dạng văn bản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XML v1.0 (5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Edition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Extensible Markup Language version 1.0 (5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Edition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ML v1.1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tensible Markup Language version 1.1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color w:val="FF0000"/>
                <w:sz w:val="26"/>
                <w:szCs w:val="26"/>
                <w:lang w:val="pt-BR"/>
              </w:rPr>
            </w:pPr>
            <w:r>
              <w:rPr>
                <w:b/>
                <w:color w:val="FF0000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Ngôn ngữ định dạng văn bản cho giao dịch điện t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bXML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Electronic Business XML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nghĩa các lược đồ trong văn bản X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de-DE"/>
              </w:rPr>
              <w:t xml:space="preserve">XML Schema v1.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de-DE"/>
              </w:rPr>
              <w:t>XML Schema version 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iến đổ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dữ liệ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XSL v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Extensible Stylesheet Language version 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ô hình hóa đối tượ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UML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Unified Modelling Language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ô tả tài nguyên dữ liệ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D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esource Description Framewor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ình diễn bộ kí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fr-FR"/>
              </w:rPr>
              <w:t>UTF-8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  <w:lang w:val="fr-FR"/>
              </w:rPr>
            </w:pPr>
            <w:r>
              <w:rPr>
                <w:color w:val="000000"/>
                <w:szCs w:val="26"/>
                <w:lang w:val="fr-FR"/>
              </w:rPr>
              <w:t xml:space="preserve">8-bit Universal Character Set (UCS)/Unicode Transformation Format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ôn thức trao đổi thông tin địa 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ML v3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eography Markup Language version 3.2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uy cập và cập nhật các thông tin địa 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FS v1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eb Feature Service version 1.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ao đổi dữ liệu đặc tả tài liệu X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MI v 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ML Metadata Interchange version 2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Tiêu chuẩn về truy cậ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hông 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Chuẩn nội dung we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ML v4.0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/>
            </w:pPr>
            <w:r>
              <w:rPr>
                <w:color w:val="000000"/>
                <w:szCs w:val="26"/>
                <w:lang w:val="pt-BR"/>
              </w:rPr>
              <w:t>Hypertext Markup Language version 4.0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huẩn nội dung web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ở rộ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XHTML v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firstLine="14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 xml:space="preserve">Extensible Hypertext Markup Language </w:t>
            </w:r>
          </w:p>
          <w:p>
            <w:pPr>
              <w:pStyle w:val="Default"/>
              <w:ind w:left="-9" w:firstLine="14"/>
              <w:jc w:val="left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version 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iao diện người d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CSS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ascading Style Sheets Language Level 2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ắt buộc  áp dụng một trong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XSL v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Extensible Stylesheet Language version 1.1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Văn bả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(.tx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Plain Text (.txt): Dành cho các tài liệu cơ bản không có cấu trúc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rtf) v1.8, v1.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Rich Text (.rtf) phiên bản 1.8, 1.9.1: Dành cho các tài liệu có thể trao đổi giữa các nền khác nha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(.pdf) v1.4, v1.5, </w:t>
            </w:r>
            <w:r>
              <w:rPr>
                <w:sz w:val="26"/>
                <w:szCs w:val="26"/>
              </w:rPr>
              <w:t>v1.6, v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Portable Document (.pdf) phiên bản 1.4, 1.5, 1.6, 1.7: Dành cho các tài liệu chỉ đọc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, hai hoặc cả ba tiêu chuẩn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 xml:space="preserve">(.doc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văn bản Word của Microsoft (.doc) phiên bản  Word 1997-2003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(.odt) v1.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 xml:space="preserve">Định dạng Open Document Text (.odt) phiên bản 1.0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ảng t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cs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Định dạng Comma Separated Variable/Delimited (.csv): Dành cho các bảng tính cần trao đổi giữa các ứng dụng khác nhau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xl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Định dạng bảng tính Excel của Microsoft (.xls) phiên bản Excel 1997-2003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 hoặc cả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ods) v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 xml:space="preserve">Định dạng Open Document Spreadsheets (.ods) phiên bản 1.0 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Trình diễ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ht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Hypertext Document (.htm): cho các trình bày được trao đổi thông qua các loại trình duyệt khác nhau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(.pdf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Portable Document (.pdf): cho các bài trình bày lưu dưới dạng chỉ đọc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 áp dụng một, hai hoặc cả ba 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(.pp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dạng PowerPoint (.ppt) của Microsoft phiên bản PowerPoint 1997-2003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.odp) v1.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Định dạng Open Document Presentation (.odp) phiên bản 1.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Ảnh đồ h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JPE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Joint Photographic Expert Group (.jpg)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 áp dụng một, hai, ba hoặc cả bốn tiêu chuẩn</w:t>
            </w:r>
          </w:p>
          <w:p>
            <w:pPr>
              <w:pStyle w:val="Normal"/>
              <w:spacing w:before="0" w:after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IF v89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phic Interchange (.gif) version 89a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de-DE"/>
              </w:rPr>
              <w:t>TI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ag Image File (.tif)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P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table Network Graphics (.png)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Ảnh gắn với toạ độ địa l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EO TI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 standard Tagged Image File Format for GIS applicati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im ảnh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âm tha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MPEG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ving Picture Experts Group–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EG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ving Picture Experts Group–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P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PEG-1 Audio Layer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dvanced Audio Cod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Luồng phim ảnh, âm tha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(.asf), (.wma), (.wmv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ác định dạng của Microsoft Windows Media Player (.asf), (.wma), (.wmv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ra), (.ram), (.rm), (.r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ác định dạng Real Audio/Real Video (.ra), (.ram), (.rm), (.rmm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avi), (.mov), (.q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ác định dạng Apple Quicktime (.avi), (.mov), (.qt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ạt h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IF v89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raphic Interchange (.gif) version 89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swf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Macromedia Flash (.swf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swf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nh dạng Macromedia Shockwave (.swf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(.avi), (.mov), (.q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ác định dạng Apple Quicktime (.avi), (.mov), (.qt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uẩn nội dung cho thiết bị di độ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WML v2.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ireless Markup Language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ộ ký tự và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ã hó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CI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rican Standard Code for Information Interchang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ộ ký tự và mã hóa cho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ếng Việ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CVN 6909: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CVN 6909:2001 “Công nghệ thông tin - Bộ mã ký tự tiếng Việt 16-bit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Nén dữ liệ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Zi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Zip (.zip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 hoặc cả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êu chuẩn</w:t>
            </w:r>
          </w:p>
          <w:p>
            <w:pPr>
              <w:pStyle w:val="Normal"/>
              <w:spacing w:before="0" w:after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GNU Zip v4.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NU Zip (.gz) version 4.3</w:t>
            </w:r>
          </w:p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Ngôn ngữ kịch bản phí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ình kh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ECMA 26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>ECMAScript version 3 (3</w:t>
            </w:r>
            <w:r>
              <w:rPr>
                <w:sz w:val="26"/>
                <w:szCs w:val="26"/>
                <w:vertAlign w:val="superscript"/>
                <w:lang w:val="pt-BR"/>
              </w:rPr>
              <w:t>rd</w:t>
            </w:r>
            <w:r>
              <w:rPr>
                <w:sz w:val="26"/>
                <w:szCs w:val="26"/>
                <w:lang w:val="pt-BR"/>
              </w:rPr>
              <w:t xml:space="preserve"> Edition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Chia sẻ nội dung we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S v1.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DF Site Summary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version 1.0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 trong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SS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ly Simple Syndication version 2.0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TOM v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/>
            </w:pPr>
            <w:r>
              <w:rPr>
                <w:sz w:val="26"/>
                <w:szCs w:val="26"/>
                <w:lang w:val="pt-BR"/>
              </w:rPr>
              <w:t xml:space="preserve">ATOM </w:t>
            </w:r>
            <w:r>
              <w:rPr>
                <w:sz w:val="26"/>
                <w:szCs w:val="26"/>
              </w:rPr>
              <w:t xml:space="preserve">version </w:t>
            </w:r>
            <w:r>
              <w:rPr>
                <w:sz w:val="26"/>
                <w:szCs w:val="26"/>
                <w:lang w:val="pt-BR"/>
              </w:rPr>
              <w:t>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huẩn kết nối ứng dụng cổng thông tin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ện t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SR 168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Java Specification Requests 168 (Portlet Specification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SR 286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Java Specification Requests 286 (Portlet Specification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SRP v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Web Services for Remote Portlets </w:t>
            </w:r>
            <w:r>
              <w:rPr>
                <w:sz w:val="26"/>
                <w:szCs w:val="26"/>
              </w:rPr>
              <w:t>version 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ắt buộc 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WSRP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Web Services for Remote Portlets</w:t>
            </w:r>
            <w:r>
              <w:rPr>
                <w:sz w:val="26"/>
                <w:szCs w:val="26"/>
              </w:rPr>
              <w:t xml:space="preserve">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Tiêu chuẩn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6"/>
                <w:szCs w:val="26"/>
                <w:lang w:val="pt-BR"/>
              </w:rPr>
              <w:t>về an toàn thông 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An toàn thư điện t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/MIME v3.2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Secure Multi-purpose Internet Mail Extensions version 3.2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 PG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 PGP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toàn tầng giao v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H v1.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ure Shell version 1.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ắt buộc  áp dụng một trong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H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ure Shell version 2.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L v3.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ure Socket Layer version 3.0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ắt buộc  áp dụng một trong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LS v1.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port Layer Security version 1.2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toàn truyền tệp t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HTTPS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Hypertext Transfer Protocol over Secure Socket Layer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 hoặc cả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FT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File Transfer Protocol over Secure Socket Layer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An toàn truyền thư điện t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MT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imple Mail Transfer Protocol over Secure Socket Lay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áp dụng 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9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An toàn dịch vụ truy cập </w:t>
            </w:r>
          </w:p>
          <w:p>
            <w:pPr>
              <w:pStyle w:val="Normal"/>
              <w:spacing w:before="0" w:after="0"/>
              <w:ind w:firstLine="29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hộp th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O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Post Office Protocol over Secure Socket Layer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Bắt buộc  áp dụng một hoặc cả ha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êu chuẩn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IMA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9" w:firstLine="14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Internet Message Access Protocol over Secure Socket Layer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toàn dịch vụ D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NSSE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ain Name System Secur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 toàn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ầng mạ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sec - IP ES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Internet Protocol security với IP ES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An toàn thông tin cho mạng không dây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Wi-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A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bookmarkStart w:id="0" w:name="OLE_LINK2"/>
            <w:bookmarkStart w:id="1" w:name="OLE_LINK1"/>
            <w:r>
              <w:rPr>
                <w:sz w:val="26"/>
                <w:szCs w:val="26"/>
              </w:rPr>
              <w:t>Wi-fi Protected Access 2</w:t>
            </w:r>
            <w:bookmarkEnd w:id="0"/>
            <w:bookmarkEnd w:id="1"/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Giải thuật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mã hó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A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vanced Encryption Standar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>3D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riple Data Encryption Standar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ivest-Shamir-Adlema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ải thuật chữ ký s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ivest-Shamir-Adleman for Digital Signatu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ải thuật băm cho chữ ký s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A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Secure Hash Algorithms-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ải thuật truyền khó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SA-K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Rivest-Shamir-Adleman - KEM (Key Encapsulation Mechanism) Key Transport Algorith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Giải pháp xác thực ngườ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ử dụ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SAML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</w:rPr>
              <w:t>Security Assertion Markup Language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</w:rPr>
              <w:t>Khuyến nghị áp dụng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An toàn trao đổi bản tin X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ML Encryption Syntax and Process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XML Encryption Syntax and Process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XML Signature </w:t>
            </w:r>
            <w:r>
              <w:rPr>
                <w:iCs/>
                <w:sz w:val="26"/>
                <w:szCs w:val="26"/>
              </w:rPr>
              <w:t>Syntax and Process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ML Signature </w:t>
            </w:r>
            <w:r>
              <w:rPr>
                <w:iCs/>
                <w:sz w:val="26"/>
                <w:szCs w:val="26"/>
              </w:rPr>
              <w:t>Syntax and Processing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Bắt buộc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Quản lý khóa công khai bản tin X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XKMS v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XML Key Management Specification version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Giao thức an toàn thông tin cá nhâ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P3P v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latform </w:t>
            </w:r>
            <w:r>
              <w:rPr>
                <w:sz w:val="26"/>
                <w:szCs w:val="26"/>
              </w:rPr>
              <w:t>for</w:t>
            </w:r>
            <w:r>
              <w:rPr>
                <w:bCs/>
                <w:sz w:val="26"/>
                <w:szCs w:val="26"/>
              </w:rPr>
              <w:t xml:space="preserve"> Privacy Preferences Project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</w:rPr>
              <w:t>version 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Hạ tầng khóa công kh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 xml:space="preserve">Public Key Infrastruct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An toàn cho dịch vụ we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 xml:space="preserve">WS-Security v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Web Services Security version 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Khuyến nghị áp dụng</w:t>
            </w:r>
          </w:p>
        </w:tc>
      </w:tr>
    </w:tbl>
    <w:p>
      <w:pPr>
        <w:pStyle w:val="Heading1"/>
        <w:spacing w:lineRule="auto" w:line="288" w:before="144" w:after="144"/>
        <w:ind w:hanging="0"/>
        <w:rPr>
          <w:b w:val="false"/>
          <w:b w:val="false"/>
          <w:sz w:val="26"/>
          <w:szCs w:val="26"/>
          <w:lang w:val="pt-BR"/>
        </w:rPr>
      </w:pPr>
      <w:r>
        <w:rPr>
          <w:b w:val="false"/>
          <w:sz w:val="26"/>
          <w:szCs w:val="26"/>
          <w:lang w:val="pt-BR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42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.VnTime" w:hAnsi=".VnTime" w:cs=".VnTime" w:hint="default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.VnTime" w:hAnsi=".VnTime" w:cs=".VnTime" w:hint="default"/>
        <w:b w:val="false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 w:before="120" w:after="60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 w:before="120" w:after="6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12" w:before="120" w:after="6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cs=".VnTime"/>
      <w:b w:val="false"/>
      <w:color w:val="000000"/>
    </w:rPr>
  </w:style>
  <w:style w:type="character" w:styleId="WW8Num2z1">
    <w:name w:val="WW8Num2z1"/>
    <w:qFormat/>
    <w:rPr>
      <w:rFonts w:ascii=".VnTime" w:hAnsi=".VnTime" w:cs=".VnTime"/>
      <w:b w:val="false"/>
      <w:color w:val="0000FF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Arial" w:hAnsi="Arial" w:eastAsia="MS Mincho;ＭＳ 明朝" w:cs="Arial"/>
      <w:sz w:val="18"/>
      <w:szCs w:val="18"/>
    </w:rPr>
  </w:style>
  <w:style w:type="character" w:styleId="WW8Num24z5">
    <w:name w:val="WW8Num24z5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00" w:before="80" w:after="80"/>
    </w:pPr>
    <w:rPr>
      <w:rFonts w:eastAsia="MS Gothic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12" w:before="120" w:after="120"/>
      <w:ind w:firstLine="432"/>
    </w:pPr>
    <w:rPr>
      <w:bCs/>
    </w:rPr>
  </w:style>
  <w:style w:type="paragraph" w:styleId="BodyText2">
    <w:name w:val="Body Text 2"/>
    <w:basedOn w:val="Normal"/>
    <w:qFormat/>
    <w:pPr>
      <w:spacing w:lineRule="auto" w:line="312" w:before="120" w:after="120"/>
    </w:pPr>
    <w:rPr>
      <w:bCs/>
      <w:sz w:val="24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spacing w:before="60" w:after="240"/>
    </w:pPr>
    <w:rPr/>
  </w:style>
  <w:style w:type="paragraph" w:styleId="BodyTextIndent3">
    <w:name w:val="Body Text Indent 3"/>
    <w:basedOn w:val="Normal"/>
    <w:qFormat/>
    <w:pPr>
      <w:ind w:left="720" w:firstLine="7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120" w:after="120"/>
      <w:ind w:firstLine="432"/>
    </w:pPr>
    <w:rPr>
      <w:b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cs="Arial"/>
      <w:color w:val="000000"/>
      <w:sz w:val="26"/>
      <w:szCs w:val="22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spacing w:before="0" w:after="0"/>
      <w:ind w:hanging="0"/>
      <w:jc w:val="left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58:00Z</dcterms:created>
  <dc:creator>Trần Việt Cường</dc:creator>
  <dc:description/>
  <cp:keywords/>
  <dc:language>en-US</dc:language>
  <cp:lastModifiedBy> Trần Việt Cường</cp:lastModifiedBy>
  <cp:lastPrinted>2010-12-30T11:18:00Z</cp:lastPrinted>
  <dcterms:modified xsi:type="dcterms:W3CDTF">2011-01-04T04:42:00Z</dcterms:modified>
  <cp:revision>111</cp:revision>
  <dc:subject/>
  <dc:title>Danh mục tiêu chuẩn kỹ thuật  về ứng dụng CNTT</dc:title>
</cp:coreProperties>
</file>